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Отпускане на безлихвен кредит на Сдружение „МИГ Самоков“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 № ОСК24-НЦ62-13/16.01.2025 г. от Сдружение „МИГ Самоков“ се отправя молба за отпускане на безлихвен кредит в размер на 96 686 лв. за изпълнение дейности по проект „Опознай и съхрани българското – предай нататък. Пътят на зрънцето, шевицата и песента“ по администартивен договор № РД 50-28 от 11.07.2024 г.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54, ал.1от ЗМСМА и чл.98, ал.1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дружение „МИГ Самоков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отпускане на безлихвен кредит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</w:t>
      </w:r>
      <w:r>
        <w:rPr>
          <w:sz w:val="26"/>
          <w:szCs w:val="26"/>
          <w:lang w:val="bg-BG"/>
        </w:rPr>
        <w:t>54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и чл.98, ал.1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>Дава съгласие за отпускане на временен безлихвен кредит на Сдружение „МИГ Самоков“ в размер на 96 686 лв. за срок до 30.10.202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>Задължава кмета на общината да включи средствата по т.1 в плана по бюджета на общината за 2025 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5-01-17T16:34:00Z</cp:lastPrinted>
  <dcterms:modified xsi:type="dcterms:W3CDTF">2025-01-20T07:41:00Z</dcterms:modified>
  <cp:revision>1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